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</w:t>
      </w:r>
    </w:p>
    <w:p>
      <w:pPr>
        <w:pStyle w:val="Normal"/>
        <w:jc w:val="right"/>
        <w:rPr/>
      </w:pPr>
      <w:r>
        <w:rPr/>
        <w:t>Date: _________ Pd: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nterbury Tales Wik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 10 points: Organization and Visual Appeal- Headings and underlines are used appropriately.  The page is easy for readers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0 points: Background bibliographic information on Geoffrey Chaucer (photos/pictures and or timeline should be included/ 2 paragraph minim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5 points:  Detailed Summary of The Canterbury Tales (use at least 10 bullet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20 points: Name and description of 5 of the Ecclesiastical Pilgrims (include pic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20 points: Name and description of 5 of the Urban Pilgrims (include picture)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  <w:u w:val="single"/>
        </w:rPr>
      </w:pPr>
      <w:r>
        <w:rPr/>
        <w:t>_____ 20 points: Name and description of 5 of the Feudal Pilgrims (include picture)</w:t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rPr/>
      </w:pPr>
      <w:r>
        <w:rPr/>
        <w:t>_____ 5 points:  Spelling and grammar- The wiki page does not have any spelling or grammar err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0 points: Start your own post on the Canterbury Tales home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0 points: Respond to at least 2 posts on the Canterbury Tales Page.  Responses should be at least 2 sentences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________ 120 poi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tra credit: Multi sensory tools are used: The use of sound and or video in your wiki page that is relevant to the topic can earn you extra poi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SS feeds, podcasts, and any other new technology that you use can also earn you extra poi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ease make sure that all of your information is relevant to your topic and appropriate for the audi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ppropriate usage of library time will count for a total of 30 extra points as a separate assignment during this projec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7:58:00Z</dcterms:created>
  <dc:creator>jeannie.mcmullen</dc:creator>
  <dc:description/>
  <cp:keywords/>
  <dc:language>en-US</dc:language>
  <cp:lastModifiedBy>jeannie.mcmullen</cp:lastModifiedBy>
  <dcterms:modified xsi:type="dcterms:W3CDTF">2010-05-03T18:03:00Z</dcterms:modified>
  <cp:revision>3</cp:revision>
  <dc:subject/>
  <dc:title>Name: _________________</dc:title>
</cp:coreProperties>
</file>